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468484262"/>
            <w:bookmarkStart w:id="1" w:name="__Fieldmark__0_146848426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468484262"/>
            <w:bookmarkStart w:id="3" w:name="__Fieldmark__1_146848426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3622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468484262"/>
            <w:bookmarkStart w:id="5" w:name="__Fieldmark__2_146848426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468484262"/>
            <w:bookmarkStart w:id="7" w:name="__Fieldmark__3_146848426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468484262"/>
            <w:bookmarkStart w:id="9" w:name="__Fieldmark__4_146848426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468484262"/>
            <w:bookmarkStart w:id="11" w:name="__Fieldmark__5_146848426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468484262"/>
            <w:bookmarkStart w:id="13" w:name="__Fieldmark__6_146848426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468484262"/>
            <w:bookmarkStart w:id="15" w:name="__Fieldmark__7_146848426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468484262"/>
            <w:bookmarkStart w:id="17" w:name="__Fieldmark__8_146848426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468484262"/>
            <w:bookmarkStart w:id="19" w:name="__Fieldmark__9_146848426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7-01-27T09:01:00Z</dcterms:modified>
  <cp:revision>35</cp:revision>
  <dc:subject/>
  <dc:title/>
</cp:coreProperties>
</file>